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Мы вымаливали у Господа  умирающих солдат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ег Иванович БЕДУЛА, полковник зап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ё свежи в памяти трагические события войны в Чечне. В то тревожное время страна совместными усилиями своих граждан - на передовой и в тылу - восстанавливала конституционный порядок в этой части своей территории. Имена многих из тех, кто погиб, кто остался жив - известны, но общество почти ничего не знает о тех, кто трудился во благо мира в тесных монашеских келиях, в храмах и монастырях.</w:t>
      </w:r>
    </w:p>
    <w:p>
      <w:pPr>
        <w:pStyle w:val="Normal"/>
        <w:rPr/>
      </w:pPr>
      <w:r>
        <w:rPr/>
        <w:t>В числе таких подвижников - староста воинского госпитального храма в честь Святителя Николая, жительница Самары Евгения Александровна Мельникова. Её вклад в победу - многомесячная пламенная, слезная, коленопреклоненная молитва к Богу и Пресвятой Богородице о спасении умирающих солдат и офицеров военного клинического госпиталя.</w:t>
      </w:r>
    </w:p>
    <w:p>
      <w:pPr>
        <w:pStyle w:val="Normal"/>
        <w:rPr/>
      </w:pPr>
      <w:r>
        <w:rPr/>
        <w:t>Насколько сильна была эта молитва, свидетельствует тот факт, что никто из умирающих воинов не умер, многие пришли к православной вере.</w:t>
      </w:r>
    </w:p>
    <w:p>
      <w:pPr>
        <w:pStyle w:val="Normal"/>
        <w:rPr/>
      </w:pPr>
      <w:r>
        <w:rPr/>
        <w:t>В Самару Евгения Александровна Мельникова приехала в 1957 году после окончания Московского института инженеров водного хозяйства. Десять лет проработала конструктором на приборостроительном заводе. Более тридцати лет преподавала в энергостроительном заочном техникуме.</w:t>
      </w:r>
    </w:p>
    <w:p>
      <w:pPr>
        <w:pStyle w:val="Normal"/>
        <w:rPr/>
      </w:pPr>
      <w:r>
        <w:rPr/>
        <w:t>Вспоминая прошедшие годы, она отчётливо видит, как приготовлял её Промысл Божий к служению Церкви. Преподавательская работа обязывала вникать во многообразие человеческих характеров, снисходительно относиться к слабостям и немощам человеческим.</w:t>
      </w:r>
    </w:p>
    <w:p>
      <w:pPr>
        <w:pStyle w:val="Normal"/>
        <w:rPr/>
      </w:pPr>
      <w:r>
        <w:rPr/>
        <w:t>Заболев, Евгения Александровна оказалась в онкологической больнице, которая расположена рядом с Покровским храмом. Вместе с другими болящими, поначалу "за компанию", она стала ходить в храм. Купила иконку святителя Николая-чудотворца. Многие из болящих были искренни в вере, горячо молились и верили, что Господь исцелит их от тяжёлой болезни. Евгения Александровна стала задумываться о смысле жизни.</w:t>
      </w:r>
    </w:p>
    <w:p>
      <w:pPr>
        <w:pStyle w:val="Normal"/>
        <w:rPr/>
      </w:pPr>
      <w:r>
        <w:rPr/>
        <w:t>- В одной из самарских газет я прочитала сообщение о том, что недавно открывшийся Иверский женский монастырь нуждается в помощи, - рассказывает она. - Помню, газету отложила в сторону, занялась другими делами. А в голове вновь и вновь стучала мысль: "Монастырь нуждается в помощи! Что же ты сидишь!?".</w:t>
      </w:r>
    </w:p>
    <w:p>
      <w:pPr>
        <w:pStyle w:val="Normal"/>
        <w:rPr/>
      </w:pPr>
      <w:r>
        <w:rPr/>
        <w:t>За короткое время она убедила многих руководителей стать благотворителями женского монастыря. За помощью для обители она однажды пришла и в военный клинический госпиталь. Здесь ей дали десять кроватей, матрацы, много другого имущества.</w:t>
      </w:r>
    </w:p>
    <w:p>
      <w:pPr>
        <w:pStyle w:val="Normal"/>
        <w:rPr/>
      </w:pPr>
      <w:r>
        <w:rPr/>
        <w:t>- Евгения Александровна, помогите и вы нам, - неожиданно обратился к ней начальник госпиталя полковник медицинской службы Владимир Афанасьевич Молоков. - В Чечне начались боевые действия. Мы готовимся к приёму раненых. Очень нужно, чтобы перед медперсоналом госпиталя выступил опытный священник и с духовных позиций разъяснил нашим врачам и медсёстрам суть их работы с ранеными.</w:t>
      </w:r>
    </w:p>
    <w:p>
      <w:pPr>
        <w:pStyle w:val="Normal"/>
        <w:rPr/>
      </w:pPr>
      <w:r>
        <w:rPr/>
        <w:t>- Я сразу пошла в духовное училище, где ректором в то время был иерей Евгений Шестун, - вспоминает Евгения Александровна. - Он меня выслушал, и вскоре состоялась его встреча с медперсоналом госпиталя. Позднее священник Игорь Соловьёв освятил хирургический корпус, больничные палаты, другие помещения, где должны были находиться раненые.</w:t>
      </w:r>
    </w:p>
    <w:p>
      <w:pPr>
        <w:pStyle w:val="Normal"/>
        <w:rPr/>
      </w:pPr>
      <w:r>
        <w:rPr/>
        <w:t>В Самаре многие помнят те первые недели и месяцы начала "чеченской" войны. Военно-транспортные самолёты доставляли на аэродром Кряж раненых солдат и офицеров. Война расположила сердца многих наших сограждан к поступкам милосердия, сострадания и любви. В качестве благотворительной помощи и пожертвований в госпиталь стало поступать дорогое медицинское оборудование, лекарства, деньги. В церквах заметно прибавилось молящихся. Священники непрерывно служили молебны о победе российского воинства и об исцелении раненых.</w:t>
      </w:r>
    </w:p>
    <w:p>
      <w:pPr>
        <w:pStyle w:val="Normal"/>
        <w:rPr/>
      </w:pPr>
      <w:r>
        <w:rPr/>
        <w:t>Для сестёр милосердия начались особые дни.</w:t>
      </w:r>
    </w:p>
    <w:p>
      <w:pPr>
        <w:pStyle w:val="Normal"/>
        <w:rPr/>
      </w:pPr>
      <w:r>
        <w:rPr/>
        <w:t>- Евгения Александровна, солдат умирает, имя - Александр, помолитесь о нём, - с болью в голосе говорил полковник Молоков.</w:t>
      </w:r>
    </w:p>
    <w:p>
      <w:pPr>
        <w:pStyle w:val="Normal"/>
        <w:rPr/>
      </w:pPr>
      <w:r>
        <w:rPr/>
        <w:t>Но оказалось, что девятнадцатилетний солдат не крещён. Как о таком молиться? Мельникова начала обзванивать городские храмы. Дозвонилась до Вознесенского собора.</w:t>
      </w:r>
    </w:p>
    <w:p>
      <w:pPr>
        <w:pStyle w:val="Normal"/>
        <w:rPr/>
      </w:pPr>
      <w:r>
        <w:rPr/>
        <w:t>- Выезжаю, - сразу ответил ей настоятель храма протоиерей Иоанн Гончаров. - Подготовьте все необходимое к крещению.</w:t>
      </w:r>
    </w:p>
    <w:p>
      <w:pPr>
        <w:pStyle w:val="Normal"/>
        <w:rPr/>
      </w:pPr>
      <w:r>
        <w:rPr/>
        <w:t>... Саша лежал на кровати в полубессознательном состоянии. Тяжелейшее ранение в брюшную полость, по заключению врачей, не оставляло шансов на жизнь. Угасающее сознание поддерживала лишь медицинская аппаратура. Рядом стояли плачущие мать и отец - офицер, прилетевшие из Владивостока.</w:t>
      </w:r>
    </w:p>
    <w:p>
      <w:pPr>
        <w:pStyle w:val="Normal"/>
        <w:rPr/>
      </w:pPr>
      <w:r>
        <w:rPr/>
        <w:t>Саша пришёл в себя, приподнял голову и священник, поддерживая его, начал читать молитвы. Евгения Александровна, глотая слезы, помогала батюшке.</w:t>
      </w:r>
    </w:p>
    <w:p>
      <w:pPr>
        <w:pStyle w:val="Normal"/>
        <w:rPr/>
      </w:pPr>
      <w:r>
        <w:rPr/>
        <w:t>- Часто дети страдают за грехи родителей, - закончив Таинство крещения, сказал отец Иоанн отцу и матери Саши.</w:t>
      </w:r>
    </w:p>
    <w:p>
      <w:pPr>
        <w:pStyle w:val="Normal"/>
        <w:rPr/>
      </w:pPr>
      <w:r>
        <w:rPr/>
        <w:t>- Покрестите и нас - неожиданно попросила мама солдата. В тот же день вечером в Вознесенском соборе были крещены родители умирающего солдата.</w:t>
      </w:r>
    </w:p>
    <w:p>
      <w:pPr>
        <w:pStyle w:val="Normal"/>
        <w:rPr/>
      </w:pPr>
      <w:r>
        <w:rPr/>
        <w:t>- А может, вас и обвенчать? - спросил отец Иоанн.</w:t>
      </w:r>
    </w:p>
    <w:p>
      <w:pPr>
        <w:pStyle w:val="Normal"/>
        <w:rPr/>
      </w:pPr>
      <w:r>
        <w:rPr/>
        <w:t>И вот в пустом храме, поздним вечером, раздалось торжествующее:</w:t>
      </w:r>
    </w:p>
    <w:p>
      <w:pPr>
        <w:pStyle w:val="Normal"/>
        <w:rPr/>
      </w:pPr>
      <w:r>
        <w:rPr/>
        <w:t>"Венчается раб Божий...".</w:t>
      </w:r>
    </w:p>
    <w:p>
      <w:pPr>
        <w:pStyle w:val="Normal"/>
        <w:rPr/>
      </w:pPr>
      <w:r>
        <w:rPr/>
        <w:t>Саша вышел из критического состояния. От него не отходили врачи. А от икон в госпитальном храме не отходили сёстры милосердия и родители солдата.</w:t>
      </w:r>
    </w:p>
    <w:p>
      <w:pPr>
        <w:pStyle w:val="Normal"/>
        <w:rPr/>
      </w:pPr>
      <w:r>
        <w:rPr/>
        <w:t>Клирик Иверского монастыря игумен Софроний, постоянно служивший в госпитальном храме, даже забеспокоился:</w:t>
      </w:r>
    </w:p>
    <w:p>
      <w:pPr>
        <w:pStyle w:val="Normal"/>
        <w:rPr/>
      </w:pPr>
      <w:r>
        <w:rPr/>
        <w:t>- Евгения Александровна, нежелательно так долго и с таким дерзновением молиться. Как бы вам не заболеть.</w:t>
      </w:r>
    </w:p>
    <w:p>
      <w:pPr>
        <w:pStyle w:val="Normal"/>
        <w:rPr/>
      </w:pPr>
      <w:r>
        <w:rPr/>
        <w:t>Вскоре она действительно заболела и с гангренозным аппендицитом оказалась на операционном столе. Но к тому времени раб Божий Александр уже пошёл на поправку.</w:t>
      </w:r>
    </w:p>
    <w:p>
      <w:pPr>
        <w:pStyle w:val="Normal"/>
        <w:rPr/>
      </w:pPr>
      <w:r>
        <w:rPr/>
        <w:t>А из Чечни продолжали поступать раненые.</w:t>
      </w:r>
    </w:p>
    <w:p>
      <w:pPr>
        <w:pStyle w:val="Normal"/>
        <w:rPr/>
      </w:pPr>
      <w:r>
        <w:rPr/>
        <w:t>Привезли солдата без глаз, в бессознательном состоянии. В его руке была зажата записка. Руку разжали, прочитали записку: "Выполните последнюю просьбу умирающего - покрестите рядового..." - и указано имя.</w:t>
      </w:r>
    </w:p>
    <w:p>
      <w:pPr>
        <w:pStyle w:val="Normal"/>
        <w:rPr/>
      </w:pPr>
      <w:r>
        <w:rPr/>
        <w:t>- Евгения Александровна, организуйте крещение, - попросил её начальник госпиталя. И это была едва ли не первая помощь умирающему. Солдатика, как недавно Александра, спасали опять все вместе - врачи, священники и женщины-молитвенницы. И спасли.</w:t>
      </w:r>
    </w:p>
    <w:p>
      <w:pPr>
        <w:pStyle w:val="Normal"/>
        <w:rPr/>
      </w:pPr>
      <w:r>
        <w:rPr/>
        <w:t>Почти в безнадёжном состоянии сюда доставили старшего лейтенанта Виталия Ломакина.</w:t>
      </w:r>
    </w:p>
    <w:p>
      <w:pPr>
        <w:pStyle w:val="Normal"/>
        <w:rPr/>
      </w:pPr>
      <w:r>
        <w:rPr/>
        <w:t xml:space="preserve">- Меня привезли в ящике, - позднее говорил офицер. </w:t>
      </w:r>
    </w:p>
    <w:p>
      <w:pPr>
        <w:pStyle w:val="Normal"/>
        <w:rPr/>
      </w:pPr>
      <w:r>
        <w:rPr/>
        <w:t>Как только врачи сообщили Мельниковой, что Ломакин "балансирует между жизнью и смертью", сестры общины встали в храме на колени. Опять были долгие слёзные молитвы ко Господу и Пресвятой Богородице. Каждый день читался акафист Святителю Николаю. Приходящие священники постоянно служили молебны.</w:t>
      </w:r>
    </w:p>
    <w:p>
      <w:pPr>
        <w:pStyle w:val="Normal"/>
        <w:rPr/>
      </w:pPr>
      <w:r>
        <w:rPr/>
        <w:t>Вскоре врачи отменили принятое ранее решение - отправлять Ломакина в Москву, в госпиталь Бурденко. Кризис миновал.</w:t>
      </w:r>
    </w:p>
    <w:p>
      <w:pPr>
        <w:pStyle w:val="Normal"/>
        <w:rPr/>
      </w:pPr>
      <w:r>
        <w:rPr/>
        <w:t>А потом настал день, когда старший лейтенант решительно потребовал: "Поднимите меня и отведите в храм". Закованного в металлический корсет, едва стоящего на костылях, солдаты бережно вели офицера в церковь. Здесь он долго молился и всё задавал бесконечные вопросы Евгении Александровне.</w:t>
      </w:r>
    </w:p>
    <w:p>
      <w:pPr>
        <w:pStyle w:val="Normal"/>
        <w:rPr/>
      </w:pPr>
      <w:r>
        <w:rPr/>
        <w:t>В историях со спасением воинов были и мистические свидетельства, рассказанные самими умирающими солдатами и офицерами. Находясь в разных палатах, выходя из забытья, они, взволнованные, говорили лечащим врачам об одном и том же видении: как падали в глубочайшую пропасть, испытывая ужас и страдание. Как потом появлялся монах, догонял их в полёте, хватал за рукав и так же стремительно поднимал наверх. Затем этот монах втаскивал их в некое окно. После этого страдание прекращалось, и они испытывали глубочайшее умиротворение.</w:t>
      </w:r>
    </w:p>
    <w:p>
      <w:pPr>
        <w:pStyle w:val="Normal"/>
        <w:rPr/>
      </w:pPr>
      <w:r>
        <w:rPr/>
        <w:t>Установили время этих мистических видений, и оказалось, что происходили они в тот час, когда в госпитальном храме служились молебны о спасении умирающих солдат. Кстати, госпиталь находится на территории бывшего мужского монастыря, разрушенного большевиками в двадцатые годы.</w:t>
      </w:r>
    </w:p>
    <w:p>
      <w:pPr>
        <w:pStyle w:val="Normal"/>
        <w:rPr/>
      </w:pPr>
      <w:r>
        <w:rPr/>
        <w:t>Духовный отец Мельниковой протоиерей Михаил Фролов не устаёт напоминать, что нести свой крест она должна без ропота, делами милосердия, любовью и состраданием к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на Александровна Мельникова и русский солда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6:35:00Z</dcterms:created>
  <dc:creator>vvv</dc:creator>
  <dc:description/>
  <dc:language>en-US</dc:language>
  <cp:lastModifiedBy>vvv</cp:lastModifiedBy>
  <dcterms:modified xsi:type="dcterms:W3CDTF">2006-08-06T06:38:00Z</dcterms:modified>
  <cp:revision>1</cp:revision>
  <dc:subject/>
  <dc:title>"Мы вымаливали у Господа  умирающих солдат</dc:title>
</cp:coreProperties>
</file>